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3"/>
        <w:rPr/>
      </w:pPr>
      <w:r>
        <w:rPr/>
        <w:t>L10 WINDOWS/ROOFLIGHTS/SCREENS/LOUVRES</w:t>
      </w:r>
    </w:p>
    <w:p>
      <w:pPr>
        <w:pStyle w:val="Heading4"/>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5"/>
        <w:rPr/>
      </w:pPr>
      <w:r>
        <w:rPr/>
        <w:t>Alitherm 47 Windows</w:t>
      </w:r>
    </w:p>
    <w:p>
      <w:pPr>
        <w:pStyle w:val="NormalWeb"/>
        <w:rPr/>
      </w:pPr>
      <w:r>
        <w:rPr/>
        <w:t>Designed for use as fixed lights and open out windows, internally or externally beaded, for domestic and light commercial applications.</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w:t>
        <w:br/>
        <w:t xml:space="preserve">All opening vents are hung on concealed stainless steel variable angle friction stays and fitted with cockspur/espagnolette/espagnolette shoot bolt locking mechanisms. </w:t>
        <w:br/>
        <w:t xml:space="preserve">Glazing conforms to the requirements of BS 6262 and Part ‘N’ of the Building Regulations for both thickness and type. </w:t>
        <w:br/>
        <w:t>Internal or external beads and gaskets will accommodate 24mm, 28mm and 32mm units.</w:t>
        <w:br/>
        <w:t xml:space="preserve">Windows are manufactured according to customer requirements from a range of standard profiles and are designed to incorporate a range of vent openings and various options, therefore it is advisable to contact Smart Systems technical design department early in the design process. </w:t>
        <w:br/>
        <w:t>Product tested to BS 6375: Part 1. Weather Tightness classification:</w:t>
        <w:br/>
        <w:t>Air Permeability – Class ‘C’.</w:t>
        <w:br/>
        <w:t>Water Tightness – 600pa.</w:t>
        <w:br/>
        <w:t>Wind resistance – 2400pa</w:t>
        <w:br/>
        <w:t>Windows are manufactured to the required design to within the following maximum limitations (subject to location).</w:t>
        <w:br/>
        <w:t>Side opening – Max width 600mm. Weight limit dependant upon gear and profile selection.</w:t>
        <w:br/>
        <w:t>Top Opening – Max height 1200mm. Weight limit dependant upon gear and profile selection.</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Alitherm Series 47 Windows</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Performance</w:t>
      </w:r>
      <w:r>
        <w:rPr/>
        <w:t>: Product tested to BS 6375: Part 1. (Air Permeability – Class 'C'. Water Tightness - 600 pa. Wind resistance - 2400 pa. ).</w:t>
        <w:br/>
        <w:br/>
      </w:r>
      <w:r>
        <w:rPr>
          <w:rStyle w:val="StrongEmphasis"/>
        </w:rPr>
        <w:t>Thermal</w:t>
      </w:r>
      <w:r>
        <w:rPr/>
        <w:t xml:space="preserve">: To comply with current Building Regulations. </w:t>
        <w:br/>
      </w:r>
      <w:r>
        <w:rPr>
          <w:rStyle w:val="StrongEmphasis"/>
        </w:rPr>
        <w:t>Structure</w:t>
      </w:r>
      <w:r>
        <w:rPr/>
        <w:t>: All structural profiles to be designed to meet CWCT guidelines.</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t>Minimum depth of outer frame sections shall be 47mm incorporating two 20mm or 22mm polyamide thermal break sections within the window profiles.</w:t>
        <w:br/>
        <w:t>All outer frame and vent members to be 45° mitred corner construction, reinforced by means of extruded aluminium cleats and stainless steel corner braces.</w:t>
        <w:br/>
        <w:t>All corner joints to be secured by gluing &amp; crimping.</w:t>
        <w:br/>
        <w:t>All mullions and transoms to be cut/shaped and secured using either stainless steel screws driven into integral screw ports within the sections or cleats.</w:t>
        <w:br/>
        <w:t>All joints to be sealed during construction using suitable 'small gap' sealant.</w:t>
        <w:br/>
        <w:t>The windows to incorporate an internal pressure equalized drainage system with concealed down drainage through a sub sill or frontal drainage with snap on cover cap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Windows shall be double glazed and externally chamfer beaded.</w:t>
        <w:br/>
        <w:t>Unit thickness. Overall thickness of 24, 28 or 32 mm depending on profiles selected.</w:t>
        <w:br/>
        <w:t>All windows to be dry glazed using shuffle extruded aluminium beads and EPDM extruded gaskets.</w:t>
      </w:r>
    </w:p>
    <w:p>
      <w:pPr>
        <w:pStyle w:val="NormalWeb"/>
        <w:rPr/>
      </w:pPr>
      <w:r>
        <w:rPr>
          <w:rStyle w:val="StrongEmphasis"/>
        </w:rPr>
        <w:t>Ironmongery / Accessories:</w:t>
      </w:r>
      <w:r>
        <w:rPr/>
        <w:b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All fixing of windows to the supporting structure to be achieved using a suitable lug and/or frame anchor fixing method capable of accommodating all applicable loads, deflection, tolerances and expansion expected on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40:00Z</dcterms:created>
  <dc:creator>kcole</dc:creator>
  <dc:description/>
  <cp:keywords/>
  <dc:language>en-US</dc:language>
  <cp:lastModifiedBy>kcole</cp:lastModifiedBy>
  <dcterms:modified xsi:type="dcterms:W3CDTF">2011-11-28T11:33:00Z</dcterms:modified>
  <cp:revision>4</cp:revision>
  <dc:subject/>
  <dc:title>NBS SPEC Document</dc:title>
</cp:coreProperties>
</file>